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800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44"/>
          <w:szCs w:val="44"/>
        </w:rPr>
        <w:t>食品生产许可行政审批告知承诺书</w:t>
      </w:r>
    </w:p>
    <w:p>
      <w:pPr>
        <w:pStyle w:val="Normal"/>
        <w:widowControl/>
        <w:snapToGrid w:val="false"/>
        <w:spacing w:lineRule="exact" w:line="58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〔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〕第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行政审批事项名称：食品生产许可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申请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负责人姓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委托代理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委托代理人姓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证件类型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编号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kern w:val="0"/>
          <w:sz w:val="32"/>
          <w:szCs w:val="32"/>
        </w:rPr>
        <w:t>行政审批机关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147" w:after="147"/>
        <w:jc w:val="center"/>
        <w:textAlignment w:val="auto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审批机关的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根据《国务院关于在全国推开“证照分离”改革实施方案的通知》（国发〔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2018</w:t>
      </w:r>
      <w:r>
        <w:rPr>
          <w:rFonts w:ascii="宋体" w:hAnsi="宋体" w:cs="宋体"/>
          <w:color w:val="000000"/>
          <w:kern w:val="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35</w:t>
      </w:r>
      <w:r>
        <w:rPr>
          <w:rFonts w:ascii="宋体" w:hAnsi="宋体" w:cs="宋体"/>
          <w:color w:val="000000"/>
          <w:kern w:val="0"/>
          <w:sz w:val="32"/>
          <w:szCs w:val="32"/>
        </w:rPr>
        <w:t>号）要求，本行政审批机关就行政审批事项告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一、审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本行政审批事项的依据为：《中华人民共和国食品安全法》《中华人民共和国行政许可法》、《中华人民共和国食品安全法实施条例》，《食品生产许可管理办法》第二条 “在中华人民共和国境内，从事食品生产活动，应当依法取得食品生产许可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二、法定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食品生产许可，应当符合下列条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具有与生产的食品品种、数量相适应的食品原料处理和食品加工、包装、贮存等场所，保持该场所环境整洁，并与有毒、有害场所以及其他污染源保持规定的距离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具有与生产的食品品种、数量相适应的生产设备或者设施，有相应的消毒、更衣、盥洗、采光、照明、通风、防腐、防尘、防蝇、防鼠、防虫、洗涤以及处理废水、存放垃圾和废弃物的设备或者设施；保健食品生产工艺有原料提取、纯化等前处理工序的，需要具备与生产的品种、数量相适应的原料前处理设备或者设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三）有专职或者兼职的食品安全专业技术人员、食品安全管理人员和保证食品安全的规章制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四）具有合理的设备布局和工艺流程，防止待加工食品与直接入口食品、原料与成品交叉污染，避免食品接触有毒物、不洁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五）法律、法规规定的其他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三、应当提交的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食品生产许可申请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食品生产设备布局图和食品生产工艺流程图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三）食品生产主要设备、设施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四）专职或者兼职的食品安全专业技术人员、食品安全管理人员信息和食品安全管理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四、承诺的效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人愿意作出承诺的，作出符合上述申请条件的承诺，并提交签章的告知承诺书后，行政审批机关将当场作出行政审批决定。食品生产企业达到法定许可条件后，方可开展生产活动。申请人不愿意作出承诺的，行政审批机关将按照《食品生产许可管理办法》的有关规定实施行政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五、监督和法律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行政许可决定作出后，市场监管部门在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</w:rPr>
        <w:t>个月内对申请人的承诺内容是否属实进行检查。发现申请人实际情况与承诺内容不符的，应当要求其限期整改；整改后仍不符合条件的，行政审批部门应当依法撤销行政许可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市场监管部门应当对申请人从事食品生产活动加强监督检查，发现申请人有违法行为的，应当依法及时作出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六、诚信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在后续监管中发现申请人作出不实承诺的，应当记入诚信档案，并在今后对该申请人不再适用告知承诺的许可方式。</w:t>
      </w:r>
      <w:r>
        <w:br w:type="page"/>
      </w:r>
    </w:p>
    <w:p>
      <w:pPr>
        <w:pStyle w:val="Normal"/>
        <w:widowControl/>
        <w:snapToGrid w:val="false"/>
        <w:spacing w:lineRule="exact" w:line="58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申请人的承诺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    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人就申请审批的行政审批事项，现作出下列承诺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一、申请人已认真学习了食品安全各项法律法规规章和规范性文件，熟知了食品生产许可的有关规定标准要求，并自愿遵守执行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二、生产环境、生产条件、从业人员等已达到规定的食品生产许可的条件和标准要求，建立并落实保障食品安全的相关制度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三、对产品质量负责。主动接受社会各界监督，积极配合食品安全监管部门的监督检查、产品检验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四、以上承诺真实、有效，是本人真实意思的表示。并严格履行以上承诺，如有违反，愿意承担相应的法律责任，并接受处罚。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请人（委托代理人）：            行政审批机关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widowControl/>
        <w:snapToGrid w:val="false"/>
        <w:spacing w:lineRule="exact" w:line="580"/>
        <w:ind w:firstLine="1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kern w:val="0"/>
          <w:sz w:val="32"/>
          <w:szCs w:val="32"/>
        </w:rPr>
        <w:t>签字：                      （盖章）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</w:rPr>
        <w:t>年    月    日                  年    月   日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</w:rPr>
        <w:t>（一式两份）</w:t>
      </w:r>
    </w:p>
    <w:sectPr>
      <w:footerReference w:type="default" r:id="rId2"/>
      <w:type w:val="nextPage"/>
      <w:pgSz w:w="11906" w:h="16838"/>
      <w:pgMar w:left="1474" w:right="1474" w:gutter="0" w:header="0" w:top="1701" w:footer="1191" w:bottom="1247"/>
      <w:pgNumType w:fmt="decimal"/>
      <w:formProt w:val="false"/>
      <w:textDirection w:val="lrTb"/>
      <w:docGrid w:type="default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7118350</wp:posOffset>
              </wp:positionH>
              <wp:positionV relativeFrom="paragraph">
                <wp:posOffset>243205</wp:posOffset>
              </wp:positionV>
              <wp:extent cx="7518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9.15pt;mso-position-vertical-relative:text;margin-left:560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360"/>
      <w:ind w:firstLine="420"/>
    </w:pPr>
    <w:rPr>
      <w:rFonts w:ascii="Calibri" w:hAnsi="Calibri" w:cs="黑体"/>
      <w:szCs w:val="22"/>
    </w:rPr>
  </w:style>
  <w:style w:type="paragraph" w:styleId="Style17">
    <w:name w:val="段"/>
    <w:basedOn w:val="Normal"/>
    <w:qFormat/>
    <w:pPr>
      <w:widowControl/>
      <w:autoSpaceDE w:val="false"/>
      <w:ind w:firstLine="420"/>
    </w:pPr>
    <w:rPr>
      <w:rFonts w:ascii="宋体" w:hAnsi="宋体" w:cs="宋体"/>
      <w:kern w:val="0"/>
      <w:szCs w:val="21"/>
    </w:rPr>
  </w:style>
  <w:style w:type="paragraph" w:styleId="Style18">
    <w:name w:val="标准正文"/>
    <w:basedOn w:val="Normal"/>
    <w:qFormat/>
    <w:pPr>
      <w:spacing w:lineRule="auto" w:line="360"/>
      <w:ind w:firstLine="200"/>
    </w:pPr>
    <w:rPr>
      <w:rFonts w:ascii="Calibri" w:hAnsi="Calibri" w:cs="宋体"/>
      <w:szCs w:val="21"/>
    </w:rPr>
  </w:style>
  <w:style w:type="paragraph" w:styleId="Style19">
    <w:name w:val="章标题"/>
    <w:next w:val="Style17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31:00Z</dcterms:created>
  <dc:creator>111</dc:creator>
  <dc:description/>
  <dc:language>en-US</dc:language>
  <cp:lastModifiedBy>连之吉</cp:lastModifiedBy>
  <dcterms:modified xsi:type="dcterms:W3CDTF">2021-08-16T03:24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477C936364F349BD5908B9274188D</vt:lpwstr>
  </property>
  <property fmtid="{D5CDD505-2E9C-101B-9397-08002B2CF9AE}" pid="3" name="KSOProductBuildVer">
    <vt:lpwstr>2052-11.1.0.10503</vt:lpwstr>
  </property>
</Properties>
</file>