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个人基本情况</w:t>
      </w:r>
    </w:p>
    <w:tbl>
      <w:tblPr>
        <w:tblW w:w="9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4"/>
        <w:gridCol w:w="2206"/>
        <w:gridCol w:w="1656"/>
        <w:gridCol w:w="2064"/>
        <w:gridCol w:w="1918"/>
      </w:tblGrid>
      <w:tr>
        <w:trPr>
          <w:trHeight w:val="605" w:hRule="atLeast"/>
          <w:cantSplit w:val="true"/>
        </w:trPr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  <w:t>姓    名</w:t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  <w:t>何艳丽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  <w:t>性    别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  <w:t>女</w:t>
            </w:r>
          </w:p>
        </w:tc>
        <w:tc>
          <w:tcPr>
            <w:tcW w:w="19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szCs w:val="24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27940</wp:posOffset>
                  </wp:positionH>
                  <wp:positionV relativeFrom="paragraph">
                    <wp:posOffset>-1620520</wp:posOffset>
                  </wp:positionV>
                  <wp:extent cx="1266825" cy="1741805"/>
                  <wp:effectExtent l="0" t="0" r="0" b="0"/>
                  <wp:wrapTight wrapText="bothSides">
                    <wp:wrapPolygon edited="0">
                      <wp:start x="-1" y="0"/>
                      <wp:lineTo x="-1" y="21256"/>
                      <wp:lineTo x="21431" y="21256"/>
                      <wp:lineTo x="21431" y="0"/>
                      <wp:lineTo x="-1" y="0"/>
                    </wp:wrapPolygon>
                  </wp:wrapTight>
                  <wp:docPr id="1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1" r="-2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1741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563" w:hRule="atLeast"/>
          <w:cantSplit w:val="true"/>
        </w:trPr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  <w:t>民    族</w:t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  <w:t>满族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  <w:t>出生年月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szCs w:val="24"/>
              </w:rPr>
              <w:t>1970.11</w:t>
            </w:r>
          </w:p>
        </w:tc>
        <w:tc>
          <w:tcPr>
            <w:tcW w:w="19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  <w:t>政治面貌</w:t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  <w:t>中共党员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  <w:t>教    龄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szCs w:val="24"/>
              </w:rPr>
              <w:t>30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  <w:t>年</w:t>
            </w:r>
            <w:bookmarkStart w:id="0" w:name="_GoBack"/>
            <w:bookmarkEnd w:id="0"/>
          </w:p>
        </w:tc>
        <w:tc>
          <w:tcPr>
            <w:tcW w:w="19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  <w:t>学    历</w:t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  <w:t>本科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  <w:t>学    位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  <w:t>无</w:t>
            </w:r>
          </w:p>
        </w:tc>
        <w:tc>
          <w:tcPr>
            <w:tcW w:w="19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  <w:t>职    称</w:t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firstLine="91"/>
              <w:jc w:val="center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  <w:t>高级教师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  <w:t>联系方式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szCs w:val="24"/>
              </w:rPr>
            </w:r>
          </w:p>
        </w:tc>
        <w:tc>
          <w:tcPr>
            <w:tcW w:w="19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32" w:hRule="atLeast"/>
        </w:trPr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  <w:t>工作单位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  <w:t>及职务</w:t>
            </w:r>
          </w:p>
        </w:tc>
        <w:tc>
          <w:tcPr>
            <w:tcW w:w="78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  <w:t>岫岩满族自治县石庙子镇中心校  书记兼校长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3052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个人主要事迹</w:t>
      </w:r>
    </w:p>
    <w:p>
      <w:pPr>
        <w:pStyle w:val="Normal"/>
        <w:snapToGrid w:val="false"/>
        <w:spacing w:lineRule="auto" w:line="360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何艳丽担任党支部书记、校长以来，她坚持以习近平新时代中国特色社会主义思想为指导，全面落实教育方针，落实立德树人、推进五育并举、办学质量逐年提升，落实意识形态工作责任制，没有发生重大舆情责任事件，她作风正派、爱岗敬业、无私奉献，热心助学，具有高尚的人格魅力，得到了岫岩社会各界的好评，也成了岫岩大山里教育工作者的典范。</w:t>
      </w:r>
    </w:p>
    <w:p>
      <w:pPr>
        <w:pStyle w:val="Normal"/>
        <w:snapToGrid w:val="false"/>
        <w:spacing w:lineRule="auto" w:line="360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一、守校铸爱、捐资助学</w:t>
      </w:r>
    </w:p>
    <w:p>
      <w:pPr>
        <w:pStyle w:val="Normal"/>
        <w:snapToGrid w:val="false"/>
        <w:spacing w:lineRule="auto" w:line="360"/>
        <w:ind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2016</w:t>
      </w:r>
      <w:r>
        <w:rPr>
          <w:rFonts w:ascii="宋体" w:hAnsi="宋体" w:cs="宋体"/>
          <w:sz w:val="32"/>
          <w:szCs w:val="32"/>
        </w:rPr>
        <w:t>年</w:t>
      </w:r>
      <w:r>
        <w:rPr>
          <w:rFonts w:cs="宋体" w:ascii="宋体" w:hAnsi="宋体"/>
          <w:sz w:val="32"/>
          <w:szCs w:val="32"/>
        </w:rPr>
        <w:t>3</w:t>
      </w:r>
      <w:r>
        <w:rPr>
          <w:rFonts w:ascii="宋体" w:hAnsi="宋体" w:cs="宋体"/>
          <w:sz w:val="32"/>
          <w:szCs w:val="32"/>
        </w:rPr>
        <w:t>月，何艳丽被调到距家</w:t>
      </w:r>
      <w:r>
        <w:rPr>
          <w:rFonts w:cs="宋体" w:ascii="宋体" w:hAnsi="宋体"/>
          <w:sz w:val="32"/>
          <w:szCs w:val="32"/>
        </w:rPr>
        <w:t>40</w:t>
      </w:r>
      <w:r>
        <w:rPr>
          <w:rFonts w:ascii="宋体" w:hAnsi="宋体" w:cs="宋体"/>
          <w:sz w:val="32"/>
          <w:szCs w:val="32"/>
        </w:rPr>
        <w:t>公里外的石庙子小学工作。她选择长期吃住在校，她说，只要在学校，心里就踏实 。她关爱每个教师：家里有卧床的老人，她会到家慰问；有生病住院，她会到医院探望；有亲人病故，她会现场全程陪护；她关爱学校的团队发展，对于教师关注的职称晋级、体检等关系教师切身利益等大规模的活动，安排的有条不紊，让教师没有后顾之忧！她还特别关爱学生，利用节假日，她亲自走访学生，尤其关注贫困生和留守儿童，她建立贫困生档案库，几年来，争取资金、物质累计资金达</w:t>
      </w:r>
      <w:r>
        <w:rPr>
          <w:rFonts w:cs="宋体" w:ascii="宋体" w:hAnsi="宋体"/>
          <w:sz w:val="32"/>
          <w:szCs w:val="32"/>
        </w:rPr>
        <w:t>50</w:t>
      </w:r>
      <w:r>
        <w:rPr>
          <w:rFonts w:ascii="宋体" w:hAnsi="宋体" w:cs="宋体"/>
          <w:sz w:val="32"/>
          <w:szCs w:val="32"/>
        </w:rPr>
        <w:t>万之多，真正解决了困难学生上学难的问题，没有一个孩子因贫辍学。</w:t>
      </w:r>
    </w:p>
    <w:p>
      <w:pPr>
        <w:pStyle w:val="Normal"/>
        <w:snapToGrid w:val="false"/>
        <w:spacing w:lineRule="auto" w:line="360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二、五育并举、创办特色</w:t>
      </w:r>
    </w:p>
    <w:p>
      <w:pPr>
        <w:pStyle w:val="Normal"/>
        <w:snapToGrid w:val="false"/>
        <w:spacing w:lineRule="auto" w:line="360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她注重学生的全面发展，通过开展各种活动，全面开发孩子的各种技能。比如：开展学雷锋、祭扫烈士墓、“六一”文艺演出，趣味运动会、书法大赛、读书汇报、演讲大赛等，还带领孩子们，走进农田，参加劳动等系列活动，让孩子们的人生更加丰富多彩。何艳丽说：“优质学校的内在支撑是特色文化，我们就是要办成一所有着自己内在精神的、有特色的学校。”在她的带领下，学校传承和挖掘传统文化，充分发挥“黄显声红色教育基地”优势，加强学生爱国主义教育，学校建设了黄显声文化长廊，激励我校师生牢记历史、奋发图强。</w:t>
      </w:r>
    </w:p>
    <w:p>
      <w:pPr>
        <w:pStyle w:val="Normal"/>
        <w:snapToGrid w:val="false"/>
        <w:spacing w:lineRule="auto" w:line="360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 xml:space="preserve">三、勇于担当、率先垂范 </w:t>
      </w:r>
    </w:p>
    <w:p>
      <w:pPr>
        <w:pStyle w:val="Normal"/>
        <w:snapToGrid w:val="false"/>
        <w:spacing w:lineRule="auto" w:line="360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在生活中，她艰苦朴素，与师生同吃同住；工作中，她发挥了党员的先锋模范作用。她深入基层，安全排查，发现问题及时整改，保障了师生的安全。汛期来临时，正值暑假，她选择回校坚守，与政府领导并肩作战，保护受灾的群众；在疫情来袭之时，她更是日夜坚守，冲在防疫第一线，亲自消杀，为师生检测体温，个别教师被隔离在校，她就全程陪伴，并亲自下厨为他们做上可口的饭菜。学校的防疫工作得到当地政府和上级领导的高度赞誉。</w:t>
      </w:r>
    </w:p>
    <w:p>
      <w:pPr>
        <w:pStyle w:val="Normal"/>
        <w:snapToGrid w:val="false"/>
        <w:spacing w:lineRule="auto" w:line="360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四、创新发展，引领盟校</w:t>
      </w:r>
    </w:p>
    <w:p>
      <w:pPr>
        <w:pStyle w:val="Normal"/>
        <w:snapToGrid w:val="false"/>
        <w:spacing w:lineRule="auto" w:line="360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何艳丽说，教育教学的质量才是学校的生命线。她带领老师们不断向教学的难题发起攻击。为了突破作文难的关口，她组建了苗恒日作文工作室，确定科研课题，作为省级课题《利用习作教学提高学生语文核心素养的研究》主持人，她带领大家踏实研究，扎实实践，为岫岩县的作文教学闯出了一条新路。一花独放不是春，作为联盟校点校的校长，何艳丽亲自参与部署联盟内部的各项工作，积极开展教研活动，交流互助。在集团化办学的过程中，她大胆创新，勇于实践，整合了联盟校的各项资源，交流共享，在联盟内实行优秀教师走校制，让优秀的教师，轮流到各校授课，达到资源共享、共同进步。</w:t>
      </w:r>
    </w:p>
    <w:p>
      <w:pPr>
        <w:pStyle w:val="Normal"/>
        <w:snapToGrid w:val="false"/>
        <w:spacing w:lineRule="auto" w:line="360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五、落实“双减”，发挥辐射作用。</w:t>
      </w:r>
    </w:p>
    <w:p>
      <w:pPr>
        <w:pStyle w:val="Normal"/>
        <w:snapToGrid w:val="false"/>
        <w:spacing w:lineRule="auto" w:line="360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在何校长的带领下，联盟校积极进行教、科研活动，勇于探索，课内增效，进行高效课堂的研究。在充分保证落实“双减”的基础上，强调预习，大胆进行高效课堂模式，提出高效课堂“内与外”的研究。充分利用共享教案，提高备课效率，在落实“双减”的道路上，走出了一条自己的路。在她的带领下，集团内的“双减”工作得到了全县一致好评。</w:t>
      </w:r>
    </w:p>
    <w:p>
      <w:pPr>
        <w:pStyle w:val="Normal"/>
        <w:snapToGrid w:val="false"/>
        <w:spacing w:lineRule="auto" w:line="360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六、战胜病魔、不舍工作</w:t>
      </w:r>
    </w:p>
    <w:p>
      <w:pPr>
        <w:pStyle w:val="Normal"/>
        <w:snapToGrid w:val="false"/>
        <w:spacing w:lineRule="auto" w:line="360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何艳丽对教育倾注大量的爱心与艰辛，学校各项工作都开始向着良好的态势发展，这时，她本应该放松一下，可是无情的病魔却向她伸出魔掌，她一次次剧烈的头疼，让她痛不欲生。学校正好迎接省均衡发展验收大检查，她不想因为石庙子小学工作不到位，影响全县检查，所以，她一边忍受身体的剧痛，一边带领师生做迎检工作，检查顺利通过，她也在北京住院了，医生愤怒了，说：如果再不住院，会危及生命的！苍天不弃，头部开颅手术非常顺利，住院期间，她还是牵挂学校的工作，安排学校专人每天向她汇报情况，术后</w:t>
      </w:r>
      <w:r>
        <w:rPr>
          <w:rFonts w:cs="宋体" w:ascii="宋体" w:hAnsi="宋体"/>
          <w:sz w:val="32"/>
          <w:szCs w:val="32"/>
        </w:rPr>
        <w:t>7</w:t>
      </w:r>
      <w:r>
        <w:rPr>
          <w:rFonts w:ascii="宋体" w:hAnsi="宋体" w:cs="宋体"/>
          <w:sz w:val="32"/>
          <w:szCs w:val="32"/>
        </w:rPr>
        <w:t>天拆线后，她就强行出院，出院第三天，她竟然光着头，缠着绷带出现在校园里，学生震惊了，老师震撼了</w:t>
      </w:r>
      <w:r>
        <w:rPr>
          <w:rFonts w:cs="宋体" w:ascii="宋体" w:hAnsi="宋体"/>
          <w:sz w:val="32"/>
          <w:szCs w:val="32"/>
        </w:rPr>
        <w:t>......</w:t>
      </w:r>
    </w:p>
    <w:p>
      <w:pPr>
        <w:pStyle w:val="Normal"/>
        <w:snapToGrid w:val="false"/>
        <w:spacing w:lineRule="auto" w:line="360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七、欣喜收获、</w:t>
      </w:r>
      <w:r>
        <w:rPr>
          <w:rFonts w:ascii="宋体" w:hAnsi="宋体" w:cs="宋体"/>
          <w:sz w:val="32"/>
          <w:szCs w:val="32"/>
          <w:lang w:eastAsia="zh-CN"/>
        </w:rPr>
        <w:t>赢</w:t>
      </w:r>
      <w:r>
        <w:rPr>
          <w:rFonts w:ascii="宋体" w:hAnsi="宋体" w:cs="宋体"/>
          <w:sz w:val="32"/>
          <w:szCs w:val="32"/>
        </w:rPr>
        <w:t>得赞誉</w:t>
      </w:r>
    </w:p>
    <w:p>
      <w:pPr>
        <w:pStyle w:val="Normal"/>
        <w:snapToGrid w:val="false"/>
        <w:spacing w:lineRule="auto" w:line="360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不经历风雨怎能见彩虹！何校长忘我工作和人格魅力折服了石小团队的每一个人，学校出现无需扬鞭自奋蹄的良好态势，班子团奋进，教师爱岗敬业，学校各项工作有了长足发展，教育教学水平有了质的提升，消除了校园安全隐患，校容校貌焕然一新！</w:t>
      </w:r>
    </w:p>
    <w:p>
      <w:pPr>
        <w:pStyle w:val="Normal"/>
        <w:spacing w:lineRule="auto" w:line="360"/>
        <w:ind w:firstLine="640"/>
        <w:jc w:val="left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七年来，学校曾两次获得省文明校园荣誉称号，获得省温馨校园荣誉称号，还获得市环境友好学校、文明校园、最美书香校园、弘扬传统文化示范校、安全工作先进单位、厂务公开民主管理工作先进单位、德育工作先进单位、义务教育学校管理标准示范校等多项市级荣誉称号，她本人也曾先后被评为辽宁省骨干校长，市德育先进工作者、家庭教育先进工作者、关心下一代工作先进个人、安全工作先进个人、精神文明建设先进个人，被评为县优秀人大代表、优秀教育工作者等荣誉称号！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1T09:03:00Z</dcterms:created>
  <dc:creator>Administrator</dc:creator>
  <dc:description/>
  <dc:language>en-US</dc:language>
  <cp:lastModifiedBy>李博LiBo</cp:lastModifiedBy>
  <dcterms:modified xsi:type="dcterms:W3CDTF">2023-08-22T10:22:1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24AAC94336E4AAE9E288D3C5C79A19B_12</vt:lpwstr>
  </property>
  <property fmtid="{D5CDD505-2E9C-101B-9397-08002B2CF9AE}" pid="3" name="KSOProductBuildVer">
    <vt:lpwstr>2052-12.1.0.15066</vt:lpwstr>
  </property>
  <property fmtid="{D5CDD505-2E9C-101B-9397-08002B2CF9AE}" pid="4" name="commondata">
    <vt:lpwstr>commondata</vt:lpwstr>
  </property>
</Properties>
</file>