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eastAsia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b/>
          <w:color w:val="000000"/>
          <w:sz w:val="32"/>
          <w:szCs w:val="32"/>
        </w:rPr>
        <w:t>基本情况</w:t>
      </w:r>
    </w:p>
    <w:tbl>
      <w:tblPr>
        <w:tblW w:w="9043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79"/>
        <w:gridCol w:w="1869"/>
        <w:gridCol w:w="2724"/>
      </w:tblGrid>
      <w:tr>
        <w:trPr>
          <w:trHeight w:val="503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申报集体</w:t>
            </w:r>
          </w:p>
        </w:tc>
        <w:tc>
          <w:tcPr>
            <w:tcW w:w="7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鞍山市立山区中华小学</w:t>
            </w:r>
          </w:p>
        </w:tc>
      </w:tr>
      <w:tr>
        <w:trPr>
          <w:trHeight w:val="517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负责人及职务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陈杰  书记 校长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职工人数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46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集体性质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事业单位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集体类型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小学</w:t>
            </w:r>
          </w:p>
        </w:tc>
      </w:tr>
    </w:tbl>
    <w:p>
      <w:pPr>
        <w:pStyle w:val="Normal"/>
        <w:spacing w:lineRule="exact" w:line="360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3213"/>
        <w:rPr>
          <w:rFonts w:ascii="宋体;SimSun" w:hAnsi="宋体;SimSun" w:eastAsia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b/>
          <w:color w:val="000000"/>
          <w:sz w:val="32"/>
          <w:szCs w:val="32"/>
        </w:rPr>
        <w:t>主要事迹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中华小学是一所有着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70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年历史的省级示范学校，学校现有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40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个教学班，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1840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名学生，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85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名教职员工，其中高级教师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13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人，拥有学科带头人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人，教学名师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人，省市区各级骨干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25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人。一直以来，学校遵循：“实施幸福教育，让每一个孩子拥有幸福人生”这一办学理念，以“让学生更快乐，让教师更自信，让家长更满意，让社会更认可”为目标，倾心打造以德育为切入点的全面育人模式。学校深挖“劳动教育”育人模式，探索“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1+N”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劳动实施策略，以创办“陶艺、软陶、编织”三大特色为重点，走内涵发展之路。学校坚持以“质量立校、名师强校、特色兴校、集团治校、品牌铸校”的发展思路，致力打造“书香中华、优质中华、幸福中华”。 经过多年的不懈努力，学校先后获得“辽宁省文明校园”、“辽宁省最美校园”、“辽宁省首批劳动教育示范校”等多项荣誉，学校多次代表市区迎接各级各类检查，均受到好评。学校工作得到了多家媒体关注并广泛宣传，受到社会各界高度赞誉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宋体;SimSun" w:hAnsi="宋体;SimSun" w:cs="宋体;SimSun" w:eastAsia="宋体;SimSun"/>
          <w:b/>
          <w:bCs/>
          <w:color w:val="000000"/>
          <w:sz w:val="32"/>
          <w:szCs w:val="32"/>
        </w:rPr>
        <w:t xml:space="preserve">一、“五育并举” 构建德育特色 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一是德育为先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立德树人。学校把“立德树人”作为德育教育的根本任务，建构了“四位一体”的德育课程实施体系，学校开发的德育课程在鞍山市德育现场会上观摩展示。学校通过每周开展的德育大讲堂、升旗仪式、校领导讲话、班会队会等形式提升学生的思想素质；每年举行入学礼、艺术节、科技节、体育节以及重大传统节日开展主题实践和外出研学活动，实现活动育人，学校的多个艺术团队代表市区在各级各类现场会表演；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2023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年在省教育厅开展的青少年党史学习教育中我校获优秀教育案例奖；学校探索的家校社三位一体教育模式，促进了家校联系，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2021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年学校的家校共育经验获评省优秀教育案例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二是特色为要，融合育人。学校充分挖掘教育教学资源，发挥本校教师的专业特长，在开足开齐艺术课程的前提下，先后增添陶艺、管乐、软陶、编织等多个社团活动，极大地满足了学生的不同兴趣需求，助力学生多元发展，陶冶了学生的艺术情操。学校的陶艺特色多次接待了来自海内外教育同仁的参观学习。学校积极探索劳动育人途径，探索的“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1+N”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劳动育人策略代表鞍山市在辽宁省分享学校劳动教育经验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学校坚持五育并举，融合育人，让每个学生都能有机会绽放别样的精彩。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eastAsia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color w:val="000000"/>
          <w:sz w:val="32"/>
          <w:szCs w:val="32"/>
        </w:rPr>
        <w:t>二、多措并举，打造优秀师资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学校秉承“学为人师，行为世范”的古训精神，着力培养引领未来教育变革发展的“四有”好教师。充分发挥中华领航工作室的引领、示范作用，引领骨干教师进行课题的开发和研究，近年来学校承担的各级各类课题十几项均已结题。</w:t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深入开展不同形式的主题教研活动，探究切实可行的教学方法，寻找适合学生发展的有效学法，充分利用学校业务学习的品牌项目——“教坛论道”开展“专家引领、名师指导、同伴经验分享”的教育活动，引导教师学习新理念，投身新实践，推动教师队伍向更高层次发展。学校教师在全国、省市区各级各类教学大赛中获奖百余项，稳居区域首位。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eastAsia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color w:val="000000"/>
          <w:sz w:val="32"/>
          <w:szCs w:val="32"/>
        </w:rPr>
        <w:t>三、“双减”政策，落实成效显著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一是扎实做好“课后服务”工作。首先树立责任意识。把课后延时服务工作落细、落好、落实，用“心”续航课后服务责任。其次构建课程意识。把课后服务纳入学校的教学工作计划，做好课程开发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设置丰富多彩的学生作业辅导类、艺术素养类、语言素养类、操作素养类、体育游戏类五大类二十几项课程，满足了不同学生的需求。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月鞍山市“课后服务”现场会在我校召开，全面展示了学校课后服务的丰硕成果。二是作业管理成果喜人。学校严格落实“双减”政策，切实减轻学生课业负担，狠抓教师作业管理，要求教师在作业设计上做到“精、实、细”。在省市区作业设计大赛评比活动中，我校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人获省级奖项、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人获市级奖项、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13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人获区级奖项，获奖率高居全区之首。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eastAsia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color w:val="000000"/>
          <w:sz w:val="32"/>
          <w:szCs w:val="32"/>
        </w:rPr>
        <w:t>四、集团化办学，打造区域航母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一是开创教育集团建设新局面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为缓解择校热，平衡优质教育资源，在区教育局的科学规划下，中华小学于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2019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月与原深东小学组建了中华教育集团。作为立山区小学第一所教育集团，在集团校校长的带领下，围绕“理念共识、资源共享、师资共融、品牌共建”的发展思路，探寻了一条集团化办学发展之路，开创了立山区小学教育先河，这一成功的教育改革创新举措让更多的老百姓知晓、信任并理解、支持。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2022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月立山区又将深南小学、双山小学划拨到中华教育集团，使集团的规模不断扩大，集团教研也走向深入、屡创佳绩，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2020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12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月获省优秀教研组，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2019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年和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2023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年语文、数学教研团队分别在鞍山市“群文阅读”现场会和“期初集备活动”中做现场观摩，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2023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月在立山区“第四届”创新杯大赛中，中华教育集团获优胜单位，并在颁奖大会上进行了“课堂教学”、“说课”、“教研团队研讨”等观摩展示。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2022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月，在鞍山市校长论坛上中华小学校长分享了中华教育集团的办学经验，受到教育同仁的高度好评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二是拓宽教育途径构建教育联盟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在鞍山市教育局统筹安排下，中华小学先后与海城市腾鳌中心校、新疆沙湾第五小学建了教育联盟，我校多次通过送教下乡、线上交流等方式分享办学经验、教学教研方法，激发学校的办学活力，打开共同发展的新局面，奏响办特色名校、做优质教育的主旋律。</w:t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23:00Z</dcterms:created>
  <dc:creator>Administrator</dc:creator>
  <dc:description/>
  <cp:keywords/>
  <dc:language>en-US</dc:language>
  <cp:lastModifiedBy>Administrator</cp:lastModifiedBy>
  <dcterms:modified xsi:type="dcterms:W3CDTF">2023-08-21T09:27:00Z</dcterms:modified>
  <cp:revision>2</cp:revision>
  <dc:subject/>
  <dc:title/>
</cp:coreProperties>
</file>