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79"/>
        <w:gridCol w:w="1869"/>
        <w:gridCol w:w="2724"/>
      </w:tblGrid>
      <w:tr>
        <w:trPr>
          <w:trHeight w:val="503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申报集体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鞍山市汤岗子学校</w:t>
            </w:r>
          </w:p>
        </w:tc>
      </w:tr>
      <w:tr>
        <w:trPr>
          <w:trHeight w:val="517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负责人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李根  党委书记 校长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职工人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1</w:t>
            </w:r>
          </w:p>
        </w:tc>
      </w:tr>
      <w:tr>
        <w:trPr>
          <w:trHeight w:val="46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集体性质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事业单位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集体类型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九年一贯制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本情况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要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鞍山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千山区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汤岗子学校</w:t>
      </w:r>
      <w:r>
        <w:rPr>
          <w:rFonts w:ascii="宋体" w:hAnsi="宋体" w:cs="宋体" w:eastAsia="宋体"/>
          <w:color w:val="000000"/>
          <w:sz w:val="32"/>
          <w:szCs w:val="32"/>
        </w:rPr>
        <w:t>是一所义务教育九年一贯制学校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，坐落于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鞍山市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汤岗子镇汤岗子村，临近闻名中外的汤岗子温泉，占地面积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3.6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万余平方米，建筑面积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1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万余平方米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学校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始建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959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年，从鞍山市第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22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中学到汤岗子学校，再到如今的千山区实验教育集团主校区，校名在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变迁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，一代又一代汤岗子教育人办好老百姓家门口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学校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的初心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却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从未改变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全方位、全过程打造有质量、有特色、有温度的乡村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校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一、打造校园文化，办有特色的乡村校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一直以来，汤岗子学校扎根千山大地办有特色的乡村教育。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学校的一草一木、一风一景无不在向我们展示出学校的“三风一训”，即“乐享集团教育、实现人生价值”的办学理念；“全面贯彻执行党的教育方针，推行五育并举”的办学方针和“培养名师、创建特色，打造最具吸引力名校”的办学目标；“上善若水  正心明德”的校训；“善始、善终、善作、善成”的校风；“善能、善德、善教、善研”的教风和“善学、善思、善知、善行”的学风。充分体现了汤校人的名校风范和远景规划，使得汤岗子学校正朝着正规化、多样化、群体化、艺术化、温馨化的方向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硬件文化充分彰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环境育人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学校本着“学以致用、服务社会、锻炼自我、提高素质”的宗旨组织开展丰富多彩的学生社团活动和校本课程。与此同时将传统文化与乡村校园环境文化深度融合，重新打造的校园文化全面展示了乡村校园的个性基因，以师生亲自参与、动手操作为主，有效利用正厅、走廊、墙壁、橱窗等空间，通过剪纸、书法、绳编、辽瓷、快板等不同的传统文化表现形式，厚植爱国情怀、传递党的教育方针、宣传家乡特产、弘扬家乡文化，最大程度发挥环境育人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（二）软件文化充分促进学生个性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学校秉承“特色塑造优质人才，品牌打造优质教育”的教育理念，立足学校实际，结合学生特点，设立了辽瓷、茶艺、射箭、剪纸、创客、器乐、书法、合唱、田径、足球、篮球、排球、乒乓球、舞蹈、太极等多项社团活动。茶艺课作为新兴的课程，深受广大师生的喜爱，在古典音乐的伴随下，大家静静的品味着茶叶带来的幽香和宁静。学校于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2020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10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月开展“非物质文化”进校园活动，创建剪纸教学基地校活动。成立了教师剪纸工作室，对老师和学生开展培训工作，逐步打造出具有特色的剪纸校本课程。创客社团的学生，更是在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2019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年的国际比赛中获得了三等奖的好成绩。射箭项目作为传统体育项目，学校挖掘有天赋的学生，与鞍山市军体校联合打造，队员参加了省锦标赛，获得辽宁省射箭锦标赛个人第二、团体第三名的好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（三）载体活动充分落实立德树人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我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校始终秉承着“育人育才、以德为先”的树人根本，大力推行德育工作，注重学生综合素养的培养，通过“一日常规”规范学生的坐、立、行、走、学等各项行为习惯；通过“家长开放日”有机统一了学校、家庭和社会之间对学生的要求；通过“校园文化墙”耳濡目染的向学生渗透“二十四节气、二十四孝史、三字经、体育精神、安全常识”等；通过“学校特色教育活动（重走长征路、我为家乡代言等）、研学实践活动、艺术节、书画作品展、体育竞赛活动等”让学生在实践活动中感悟“德之根本”；通过“雷锋精神”、“红色文化”、“长征精神”、“节日活动”向学生传导爱国主义不朽的精神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二、完善学校管理，办有温度的乡村校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学校一直秉承“让每一个农村孩子都能享受优质教育”的宗旨，努力回应家长、社会期盼，用心用情办好乡村教育，传递民生温度，切实教好每一名学生、服务好每名家长，社会满意度、家长口碑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（一）落实双减政策，让社会放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严格落实国家、省、市关于“双减”工作要求，全力实现校内“三提”目标。作为“双减”重要内容，我校课后服务工作顺应家长需求，解决了农村家长“看护难”“辅导难”问题。学生课后服务参与率高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6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，教师课后服务参与率高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。尤其初中部开设晚自习班和休息日托管后，延长了学生在校时间，切实做到了作业不离校、书包不回家，将孩子和家长从过重校外培训负担和经济负担中解脱出来，让教育回归校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（二）打造高效课堂，让学生专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学校以完善的教研、集备体系，促使教师从“被动教”向“主动研”转变，全力为农村学生提供高效课堂。积极推进集团校际间的常规教研工作，开展“每日一课”活动，即每人每学期以教研组为单位上好一节公开课，每天一科，同学科教师参与当天的听评课活动。同时学校还会邀请市、区教研员参加听评课活动，帮助教师将新课程理念落实到课堂教学，帮助教师理解教材的编写意图，备好课、上好课，把握好新中考改革的脉络，提升课堂效率。由李根校长带队的“大育名师工作室”成员以青年教师为主，本着走出去、学回来的原则，我们与沈阳浑南一中、锦州义县二中等学校建立了互助互学点校，作为工作室继续深入学习的平台，快速提升青年教师的业务能力，让农村学生专心在校就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乡村教育大发展是一项周期长、见效慢的系统性工程，需要我们实践和思考的问题还有很多。我们将不断研究探索，立足乡土、提升内涵，绘就出一幅温馨、美丽、和谐的乡村校园画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213" w:right="121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21"/>
    <w:qFormat/>
    <w:pPr>
      <w:spacing w:lineRule="auto" w:line="480" w:before="0" w:after="120"/>
      <w:ind w:left="420" w:hanging="0"/>
    </w:pPr>
    <w:rPr/>
  </w:style>
  <w:style w:type="paragraph" w:styleId="21">
    <w:name w:val="正文首行缩进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海儿</cp:lastModifiedBy>
  <dcterms:modified xsi:type="dcterms:W3CDTF">2023-08-22T10:1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E7457A7D1455CBBFF854024A57F5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