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3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79"/>
        <w:gridCol w:w="1869"/>
        <w:gridCol w:w="2724"/>
      </w:tblGrid>
      <w:tr>
        <w:trPr>
          <w:trHeight w:val="503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申报集体</w:t>
            </w:r>
          </w:p>
        </w:tc>
        <w:tc>
          <w:tcPr>
            <w:tcW w:w="7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宋体"/>
                <w:color w:val="000000"/>
                <w:szCs w:val="30"/>
              </w:rPr>
              <w:t>鞍山市铁西区实验学校</w:t>
            </w:r>
          </w:p>
        </w:tc>
      </w:tr>
      <w:tr>
        <w:trPr>
          <w:trHeight w:val="517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负责人及职务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颜彤 校长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职工人数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46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集体性质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事业单位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集体类型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九年一贯制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基本情况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bidi="ar"/>
        </w:rPr>
        <w:t>鞍山市铁西区实验学校成立于</w:t>
      </w:r>
      <w:r>
        <w:rPr>
          <w:rFonts w:eastAsia="宋体" w:cs="宋体" w:ascii="宋体" w:hAnsi="宋体"/>
          <w:sz w:val="32"/>
          <w:szCs w:val="32"/>
          <w:lang w:bidi="ar"/>
        </w:rPr>
        <w:t>2019</w:t>
      </w:r>
      <w:r>
        <w:rPr>
          <w:rFonts w:ascii="宋体" w:hAnsi="宋体" w:cs="宋体" w:eastAsia="宋体"/>
          <w:sz w:val="32"/>
          <w:szCs w:val="32"/>
          <w:lang w:bidi="ar"/>
        </w:rPr>
        <w:t>年，四年来，在区教育局的正确领导下，我校坚持以习近平新时代中国特色社会主义思想为指导，坚持党对教育事业的全面领导，把党的教育方针贯彻到学校教育教学全过程，确保学校鲜明的政治方向，成为坚持党的领导的坚强阵地。全面落实立德树人根本任务，领导班子把党的政治建设摆在首位，重视思想政治工作，加强师德师风建设，凝心聚力，廉洁奉公，规范管理，锐意进取，着力提升内涵建设水平，不断增强办学实力。我校坚持面向全体学生，认真实施素质教育，坚持减轻学生过重课业负担，“双减”成效明显，扎实推进教育教学改革，办学与招生行为规范，具有良好校风、教风和学风，具有鲜明办学特色和育人文化</w:t>
      </w:r>
      <w:r>
        <w:rPr>
          <w:rFonts w:ascii="宋体" w:hAnsi="宋体" w:cs="宋体" w:eastAsia="宋体"/>
          <w:sz w:val="32"/>
          <w:szCs w:val="32"/>
          <w:lang w:eastAsia="zh-CN" w:bidi="ar"/>
        </w:rPr>
        <w:t>，</w:t>
      </w:r>
      <w:r>
        <w:rPr>
          <w:rFonts w:ascii="宋体" w:hAnsi="宋体" w:cs="宋体" w:eastAsia="宋体"/>
          <w:sz w:val="32"/>
          <w:szCs w:val="32"/>
          <w:lang w:bidi="ar"/>
        </w:rPr>
        <w:t>在铁西区享有良好社会声誉，办学实绩卓著，起到引领示范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bidi="ar"/>
        </w:rPr>
        <w:t>一、求和谐——创建团结合作的领导班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bidi="ar"/>
        </w:rPr>
        <w:t>我校领导班子同心同德，大事讲原则，小事讲风格；善于从学校全局工作出发处理好本职工作，在工作中做到了明确一个思想：质量为本、特色兴校，全方位促进教师、学生和学校的发展。确立了四个意识：服务意识、创新意识、模范意识和主动意识。做到了两个一流：分管工作一流、教学工作一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bidi="ar"/>
        </w:rPr>
        <w:t>班子成员能从学校工作需要</w:t>
      </w:r>
      <w:r>
        <w:rPr>
          <w:rFonts w:ascii="宋体" w:hAnsi="宋体" w:cs="宋体" w:eastAsia="宋体"/>
          <w:sz w:val="32"/>
          <w:szCs w:val="32"/>
          <w:lang w:eastAsia="zh-CN" w:bidi="ar"/>
        </w:rPr>
        <w:t>出</w:t>
      </w:r>
      <w:r>
        <w:rPr>
          <w:rFonts w:ascii="宋体" w:hAnsi="宋体" w:cs="宋体" w:eastAsia="宋体"/>
          <w:sz w:val="32"/>
          <w:szCs w:val="32"/>
          <w:lang w:bidi="ar"/>
        </w:rPr>
        <w:t>发，发扬了我校分工不分家的合作意识。塑造了良好的领导班子整体形象，维护班子团结</w:t>
      </w:r>
      <w:r>
        <w:rPr>
          <w:rFonts w:eastAsia="宋体" w:cs="宋体" w:ascii="宋体" w:hAnsi="宋体"/>
          <w:sz w:val="32"/>
          <w:szCs w:val="32"/>
          <w:lang w:bidi="ar"/>
        </w:rPr>
        <w:t>,</w:t>
      </w:r>
      <w:r>
        <w:rPr>
          <w:rFonts w:ascii="宋体" w:hAnsi="宋体" w:cs="宋体" w:eastAsia="宋体"/>
          <w:sz w:val="32"/>
          <w:szCs w:val="32"/>
          <w:lang w:bidi="ar"/>
        </w:rPr>
        <w:t>能容人、容言、容事。做到记人之功、谅人之过、容人之短、学人之长。具有大局意识，不断提高个人修养。努力实践“知难而进、勇于创新的精神，艰苦奋斗、务求实效的精神，淡泊名利、无私奉献的精神”，工作面前讲原则，利益面前讲风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bidi="ar"/>
        </w:rPr>
        <w:t>二、抓常规——在规范中求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bidi="ar"/>
        </w:rPr>
        <w:t>教学工作是学校的生命线，提高教学质量，离不开规范的科学管理。我校积极学习落实市区教育局相关规定，全面实行规范化的管理机制，提升学校的办学质量。在常规管理上全面推行以教学工作综合评价为主体，以课堂教学和教科研工作的考核评估为辅的管理体制。一方面通过教科研流程的管理，提高教师教科研水平，用先进的教学理论指导教学，促进课堂教学质量的提高，另一方面，加强课堂教学全过程的管理，促进教师精研教材、精选教法，精心备课上课，总结课堂教学实践经验，为教科研工作提供鲜活的实践素材，实现教科研与课堂教学的有机统一，实现理论与实践的有机结合，促进了学校教学质量的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bidi="ar"/>
        </w:rPr>
        <w:t>三、重管理——在发展中求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bidi="ar"/>
        </w:rPr>
        <w:t>按照“不断规范、力致精细、推进深化、努力创新、创造和谐”的管理目标要求下，我校致力</w:t>
      </w:r>
      <w:r>
        <w:rPr>
          <w:rFonts w:ascii="宋体" w:hAnsi="宋体" w:cs="宋体" w:eastAsia="宋体"/>
          <w:sz w:val="32"/>
          <w:szCs w:val="32"/>
          <w:lang w:eastAsia="zh-CN" w:bidi="ar"/>
        </w:rPr>
        <w:t>于</w:t>
      </w:r>
      <w:r>
        <w:rPr>
          <w:rFonts w:ascii="宋体" w:hAnsi="宋体" w:cs="宋体" w:eastAsia="宋体"/>
          <w:sz w:val="32"/>
          <w:szCs w:val="32"/>
          <w:lang w:bidi="ar"/>
        </w:rPr>
        <w:t>精细化管理，落实学校各项工作。把精细化管理落实到学校管理的各个方面，确定并修改了学校发展规划，提出了各项工作有计划、有检查、有落实，奖惩分明的工作方式。全体教职工各负其责，分工明确，人人知道自己该干什么，心往一处想，劲往一处使，配合默契。在管理中提出从小处入手，把“小事做细，细事做精”的工作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bidi="ar"/>
        </w:rPr>
        <w:t>四、抓教研——在研究中促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bidi="ar"/>
        </w:rPr>
        <w:t>依托教研组，扎实开展教研活动是我校教科研工作的主要阵地。我校领导班子深入各教研组参与教研活动，以集体备课、重、难点突破方法、学法研究等方面为主，开展教研活动，效果较好。在教研集备过程中，我校所有学科“教学单”、“学习单”“作业单”要求统一规划、统一标准，极大的提高了教学工作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bidi="ar"/>
        </w:rPr>
        <w:t>五、抓养成——在活动中明事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bidi="ar"/>
        </w:rPr>
        <w:t>良好道德习惯的养成对于一个人的成长极为重要。养成教育虽不是教育的全部，但在教育中占有重要的地位，它是教育中最“实”的基础部分，也是教育的“质”的指标。抓好养成教育才能使学生成为表里如一，言行一致的人，因此只有加强养成教育，注重培养学生的良好道德习惯，才能达到培养学生良好道德素质，促进其终生发展。学生的养成教育无处不在，作为教育工作者应从点滴抓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  <w:lang w:bidi="ar"/>
        </w:rPr>
      </w:pPr>
      <w:r>
        <w:rPr>
          <w:rFonts w:ascii="宋体" w:hAnsi="宋体" w:cs="宋体" w:eastAsia="宋体"/>
          <w:sz w:val="32"/>
          <w:szCs w:val="32"/>
          <w:lang w:bidi="ar"/>
        </w:rPr>
        <w:t>面对新形式</w:t>
      </w:r>
      <w:r>
        <w:rPr>
          <w:rFonts w:eastAsia="宋体" w:cs="宋体" w:ascii="宋体" w:hAnsi="宋体"/>
          <w:sz w:val="32"/>
          <w:szCs w:val="32"/>
          <w:lang w:bidi="ar"/>
        </w:rPr>
        <w:t>,</w:t>
      </w:r>
      <w:r>
        <w:rPr>
          <w:rFonts w:ascii="宋体" w:hAnsi="宋体" w:cs="宋体" w:eastAsia="宋体"/>
          <w:sz w:val="32"/>
          <w:szCs w:val="32"/>
          <w:lang w:bidi="ar"/>
        </w:rPr>
        <w:t>新契机</w:t>
      </w:r>
      <w:r>
        <w:rPr>
          <w:rFonts w:eastAsia="宋体" w:cs="宋体" w:ascii="宋体" w:hAnsi="宋体"/>
          <w:sz w:val="32"/>
          <w:szCs w:val="32"/>
          <w:lang w:bidi="ar"/>
        </w:rPr>
        <w:t>,</w:t>
      </w:r>
      <w:r>
        <w:rPr>
          <w:rFonts w:ascii="宋体" w:hAnsi="宋体" w:cs="宋体" w:eastAsia="宋体"/>
          <w:sz w:val="32"/>
          <w:szCs w:val="32"/>
          <w:lang w:bidi="ar"/>
        </w:rPr>
        <w:t>我们将继续抓好教学常规工作，加大教育科研和教学改革的力度，多渠道加大教师培养力度，加强现代教育技术和创新实践的教育，加强教学流程的监控管理，优化学校管理，促进学校更快更好的发展。</w:t>
      </w:r>
    </w:p>
    <w:sectPr>
      <w:type w:val="nextPage"/>
      <w:pgSz w:w="11906" w:h="16838"/>
      <w:pgMar w:left="1213" w:right="121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海儿</cp:lastModifiedBy>
  <dcterms:modified xsi:type="dcterms:W3CDTF">2023-08-22T10:1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29614E7E34146AB0748719CE83B6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